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ATTORNEY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ume that you are giving an introductory lecture on attorney fees.  § 11-1 et seq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What is the American rule?  What are the policy reasons underlying the ru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vanish/>
          <w:sz w:val="24"/>
        </w:rPr>
      </w:pPr>
      <w:r>
        <w:rPr>
          <w:vanish/>
          <w:sz w:val="24"/>
        </w:rPr>
        <w:t>B)</w:t>
        <w:tab/>
        <w:t>What are statutory and common law exceptions to the rule?  See pages 974-1010.  See the Arkansas supplement.</w:t>
      </w:r>
    </w:p>
    <w:tbl>
      <w:tblPr>
        <w:tblW w:w="8010" w:type="dxa"/>
        <w:jc w:val="left"/>
        <w:tblInd w:w="135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20"/>
        <w:gridCol w:w="7290"/>
      </w:tblGrid>
      <w:tr>
        <w:trPr>
          <w:trHeight w:val="11263" w:hRule="atLeast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-4-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56-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1-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5-6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 9-12-30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1-9-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3-79-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6-35-9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7-53-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§  28-48-108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§  28-73-100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ontempt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sectPr>
          <w:type w:val="nextPage"/>
          <w:pgSz w:w="12240" w:h="15840"/>
          <w:pgMar w:left="1440" w:right="1440" w:gutter="0" w:header="0" w:top="81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5)</w:t>
        <w:tab/>
        <w:t>Private Attorney General; #2-4, page 98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6)</w:t>
        <w:tab/>
        <w:t>Common fund; #5, page 98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17)  </w:t>
        <w:tab/>
        <w:t>Substantial benefit; #6, page 98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ind w:left="8640" w:hanging="8640"/>
        <w:rPr>
          <w:sz w:val="24"/>
        </w:rPr>
      </w:pPr>
      <w:r>
        <w:rPr>
          <w:sz w:val="24"/>
        </w:rPr>
        <w:tab/>
        <w:t>C)</w:t>
        <w:tab/>
        <w:t>What are the procedural guidelines for attorney fees?  See Rule 54 (e)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)</w:t>
        <w:tab/>
        <w:t>How are fees calculat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lodestar method; #1, page 1003</w:t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b)</w:t>
        <w:tab/>
        <w:t>prevailing market rate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upwards or downwards adjustments; #6, page 96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d)</w:t>
        <w:tab/>
        <w:t>ethical issues; Rule 1.5 (b); see page 962 and 96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E)   </w:t>
        <w:tab/>
        <w:t>What other factors may be conside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a) </w:t>
        <w:tab/>
        <w:t>the costs of litigation; #2, page 10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b) </w:t>
        <w:tab/>
        <w:t>support staff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c) </w:t>
        <w:tab/>
        <w:t>discount fees for attorneys; #3, page 10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d)   </w:t>
        <w:tab/>
        <w:t>the risk of non-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e)  </w:t>
        <w:tab/>
        <w:t xml:space="preserve"> pre-existing contracts; #3, page 10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f)   </w:t>
        <w:tab/>
        <w:t>inherent judicial control of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g)</w:t>
        <w:tab/>
        <w:t>prevailing defendant; #5, page 99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F)</w:t>
        <w:tab/>
        <w:t>What unique issues are present in public litigation in Arkansa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Lake View School District No. 25 v. Huckabee</w:t>
      </w:r>
      <w:r>
        <w:rPr>
          <w:sz w:val="24"/>
        </w:rPr>
        <w:t>, 351 Ark. 31 (200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Jack Butt v. Evans Law Firm</w:t>
      </w:r>
      <w:r>
        <w:rPr>
          <w:sz w:val="24"/>
        </w:rPr>
        <w:t>, 351 Ark. 566 (2003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26</w:t>
      </w:r>
    </w:p>
    <w:sectPr>
      <w:type w:val="continuous"/>
      <w:pgSz w:w="12240" w:h="15840"/>
      <w:pgMar w:left="1440" w:right="1440" w:gutter="0" w:header="0" w:top="81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